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caps/>
        </w:rPr>
      </w:pPr>
      <w:r>
        <w:rPr>
          <w:caps/>
        </w:rPr>
        <w:t>Venus 8000</w:t>
      </w:r>
    </w:p>
    <w:p>
      <w:pPr>
        <w:pStyle w:val="Normal"/>
        <w:rPr>
          <w:rFonts w:ascii="Arial Narrow" w:hAnsi="Arial Narrow" w:cs="Arial"/>
          <w:b/>
          <w:b/>
          <w:bCs/>
          <w:cap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  <w:t>Funktionelle Eigenschaf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b/>
          <w:b/>
          <w:bCs/>
          <w:sz w:val="24"/>
          <w:lang w:val="fr-FR"/>
        </w:rPr>
      </w:pPr>
      <w:r>
        <w:rPr>
          <w:rFonts w:cs="Arial" w:ascii="Arial Narrow" w:hAnsi="Arial Narrow"/>
          <w:b/>
          <w:bCs/>
          <w:sz w:val="24"/>
          <w:lang w:val="fr-FR"/>
        </w:rPr>
      </w:r>
    </w:p>
    <w:p>
      <w:pPr>
        <w:pStyle w:val="Normal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 xml:space="preserve">Vielseitig einsetzbarer, äußerst funktionaler Stuhl, der ein hohes Maß an Komfort bietet. Es handelt sich um ein Ein-Schalenmodell, das aus dem Kunststoffmaterial IF727 gefertigt ist. 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18"/>
        </w:rPr>
        <w:t xml:space="preserve">Die Rückenlehne beschreibt einen doppelten Bogen, wodurch sie einerseits als Lendenstütze dient und andererseits dem Benutzer zu einer korrekten Rückenstellung verhilft. </w:t>
      </w:r>
      <w:r>
        <w:rPr>
          <w:rFonts w:cs="Arial" w:ascii="Arial Narrow" w:hAnsi="Arial Narrow"/>
          <w:sz w:val="24"/>
          <w:szCs w:val="18"/>
          <w:lang w:val="en-GB"/>
        </w:rPr>
        <w:t xml:space="preserve">Auch die Sitzfläche ist doppelt gebogen. Alles das verleiht dieser Sitzschale unübertreffliche ergonomische Eigenschaften. 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Schale wird an den verschieden Rahmengestellen durch vier Verankerungspunkte befestigt, was eine optimale Stabilität zur Folge h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18"/>
          <w:lang w:val="en-GB"/>
        </w:rPr>
      </w:pPr>
      <w:r>
        <w:rPr>
          <w:rFonts w:cs="Arial" w:ascii="Arial Narrow" w:hAnsi="Arial Narrow"/>
          <w:b/>
          <w:sz w:val="24"/>
          <w:szCs w:val="18"/>
          <w:lang w:val="en-GB"/>
        </w:rPr>
        <w:t>Mod. 8129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 xml:space="preserve">Stuhl ohne Armlehnen mit Kufengestell. Sein geringes Gewicht sowie der Rahmen machen ihn besonders geeignet für empfindliche Böden (Teppich, Parkett usw.), da der Druck auf eine größere Fläche verteilt wird. 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Schale ist am Rahmengestell durch vier Verankerungspunkte befestigt. Der Stuhl ist stapelbar und verfügt am Fuß über ein Verbindungsystem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Schale kann optional mit Stoff- oder Lederbezug versehen werden. Das Rahmengestell wird in lackierter Ausführung angebot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18"/>
          <w:lang w:val="en-GB"/>
        </w:rPr>
      </w:pPr>
      <w:r>
        <w:rPr>
          <w:rFonts w:cs="Arial" w:ascii="Arial Narrow" w:hAnsi="Arial Narrow"/>
          <w:b/>
          <w:sz w:val="24"/>
          <w:szCs w:val="18"/>
          <w:lang w:val="en-GB"/>
        </w:rPr>
        <w:t>Mod. 8130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 xml:space="preserve">Stuhl mit Armlehnen und vierbeinigem Rahmengestell. Die Schale besitzt dieselben Eigenschaften wie das Modell 8129 und ist am Rahmengestell durch vier Verankerungspunkte befestigt. 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 xml:space="preserve">Das Rahmengestell wird aus vier ovalen Stahlrohrbeinen gebildet, die über einen Verbindungssteg mit der Sitzschale verbunden sind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 xml:space="preserve">Die Armlehnen sind an der Oberseite mit besonders griffsympathischem Polyurethan-Halbhartschaum beschichtet. Diese Beschichtung ist mit Nuten für die Aufnahme der abnehmbaren und klappbaren Schreibplatte versehen, mit welcher der Stuhl optional ausgestattet werden kann. 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Schreibplatte kann ohne Verwendung von Schrauben befestigt werd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er Stuhl ist stapelbar und verfügt standardmäßig über ein Verbindungsystem. Die Schale kann optional mit Stoff- oder Lederbezug versehen werd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18"/>
        </w:rPr>
      </w:pPr>
      <w:r>
        <w:rPr>
          <w:rFonts w:cs="Arial" w:ascii="Arial Narrow" w:hAnsi="Arial Narrow"/>
          <w:b/>
          <w:bCs/>
          <w:sz w:val="24"/>
          <w:szCs w:val="18"/>
        </w:rPr>
        <w:t>Technische eigenschaften</w:t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18"/>
        </w:rPr>
      </w:pPr>
      <w:r>
        <w:rPr>
          <w:rFonts w:cs="Arial" w:ascii="Arial Narrow" w:hAnsi="Arial Narrow"/>
          <w:b/>
          <w:bCs/>
          <w:sz w:val="24"/>
          <w:szCs w:val="18"/>
        </w:rPr>
      </w:r>
    </w:p>
    <w:p>
      <w:pPr>
        <w:pStyle w:val="Normal"/>
        <w:rPr/>
      </w:pPr>
      <w:r>
        <w:rPr>
          <w:rFonts w:cs="Arial" w:ascii="Arial Narrow" w:hAnsi="Arial Narrow"/>
          <w:caps/>
          <w:sz w:val="24"/>
          <w:szCs w:val="18"/>
        </w:rPr>
        <w:t>S</w:t>
      </w:r>
      <w:r>
        <w:rPr>
          <w:rFonts w:cs="Arial" w:ascii="Arial Narrow" w:hAnsi="Arial Narrow"/>
          <w:sz w:val="24"/>
          <w:szCs w:val="18"/>
        </w:rPr>
        <w:t>truktur:</w:t>
      </w:r>
    </w:p>
    <w:p>
      <w:pPr>
        <w:pStyle w:val="Heading3"/>
        <w:ind w:left="708" w:hanging="0"/>
        <w:rPr/>
      </w:pPr>
      <w:r>
        <w:rPr/>
        <w:t>Struktur aus Stahlrohr, lichtbogengeschweisst mit Endlosfaden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</w:r>
    </w:p>
    <w:p>
      <w:pPr>
        <w:pStyle w:val="Normal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>Polypropylen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Material: Copolymerpolypropylen IF-72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ruchbeständigkeit DIN53455: 28 N/mm2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tossbeständigkeit DIN53453: ohne Bruch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iege und Zugproben nach: DIN 68872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Oberflächenlack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Elektrostatisches Epoxypulver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chichtstärke: 70-80 Mikron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Haftfestigkeit/Quadratnetz: 100%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Bezugsstoff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randschultzverhalten gem:</w:t>
      </w:r>
    </w:p>
    <w:p>
      <w:pPr>
        <w:pStyle w:val="Heading4"/>
        <w:ind w:left="1416" w:hanging="0"/>
        <w:rPr/>
      </w:pPr>
      <w:r>
        <w:rPr/>
        <w:t>UNE/23727</w:t>
      </w:r>
    </w:p>
    <w:p>
      <w:pPr>
        <w:pStyle w:val="Heading4"/>
        <w:ind w:left="1416" w:hanging="0"/>
        <w:rPr/>
      </w:pPr>
      <w:r>
        <w:rPr/>
        <w:t>NF/P 9250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Pilling: Index 5 BS 58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center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 Narrow" w:hAnsi="Arial Narrow" w:cs="Arial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rFonts w:ascii="Arial Narrow" w:hAnsi="Arial Narrow" w:cs="Arial"/>
      <w:sz w:val="24"/>
      <w:szCs w:val="18"/>
      <w:lang w:val="en-GB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48:00Z</dcterms:created>
  <dc:creator>DIDAC VALLS</dc:creator>
  <dc:description/>
  <dc:language>en-US</dc:language>
  <cp:lastModifiedBy>AViveros</cp:lastModifiedBy>
  <dcterms:modified xsi:type="dcterms:W3CDTF">2005-10-17T08:12:00Z</dcterms:modified>
  <cp:revision>7</cp:revision>
  <dc:subject/>
  <dc:title>CARACTERÍSTICAS FUNCIONALES</dc:title>
</cp:coreProperties>
</file>